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2.</w:t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CERCA IMMOBILE DA ADIBIRE A SEDE AUSILIARIA ISTAT DI ROM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a compilare e sottoscrivere a cura dell’impresa)</w:t>
      </w:r>
    </w:p>
    <w:p>
      <w:pPr>
        <w:pStyle w:val="Normal"/>
        <w:jc w:val="center"/>
        <w:rPr/>
      </w:pPr>
      <w:r>
        <w:rPr>
          <w:sz w:val="24"/>
          <w:szCs w:val="24"/>
        </w:rPr>
        <w:t>Apporre marca da bollo da € 14,62 o del valore al momento previsto dalla Legg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DI OFFERTA  ECONOM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3"/>
        <w:ind w:left="709" w:hanging="0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ind w:left="709" w:hanging="0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residente in __________________  via 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sede in via/piazza   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esa vision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>dell’avviso di ricerca di mercato non vincolante finalizzata all’individuazione di una sede idonea al proprio fabbisogno logistico disponibile dal 2023 per la sede dell’Ufficio territoriale dell’Abruzzo pubblicato sul sito www.istat.it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>di tutte le norme e condizioni contenute nello schema di contratto predisposto dall’Istituto Nazionale di Statistica;</w:t>
      </w:r>
    </w:p>
    <w:p>
      <w:pPr>
        <w:pStyle w:val="Normal"/>
        <w:spacing w:lineRule="auto" w:line="48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offrire il locale di cui alla propria offerta tecnica al canone annuo di locazione (IVA esclusa) di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348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uro (in cifre) 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9923" w:leader="none"/>
          <w:tab w:val="left" w:pos="10348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uro (in lettere) 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i tempi di disponibilità dell’immobile offerto sono i seguenti_____________________________ 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l’immobile risulta: 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libero oppure  attualmente a qualsiasi titolo occupato (barrare la casella d’interesse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 w:before="0" w:after="4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i impegnarsi a stipulare, in caso di aggiudicazione, apposito contratto con l’ISTAT.</w:t>
      </w:r>
    </w:p>
    <w:p>
      <w:pPr>
        <w:pStyle w:val="Sche4"/>
        <w:tabs>
          <w:tab w:val="clear" w:pos="709"/>
          <w:tab w:val="left" w:pos="3969" w:leader="none"/>
          <w:tab w:val="left" w:pos="4536" w:leader="none"/>
          <w:tab w:val="left" w:pos="7371" w:leader="none"/>
          <w:tab w:val="left" w:pos="7938" w:leader="none"/>
          <w:tab w:val="left" w:pos="8647" w:leader="none"/>
          <w:tab w:val="left" w:pos="8824" w:leader="dot"/>
          <w:tab w:val="left" w:pos="9214" w:leader="none"/>
          <w:tab w:val="left" w:pos="9498" w:leader="none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9"/>
          <w:tab w:val="left" w:pos="3969" w:leader="none"/>
          <w:tab w:val="left" w:pos="4536" w:leader="none"/>
          <w:tab w:val="left" w:pos="7371" w:leader="none"/>
          <w:tab w:val="left" w:pos="7938" w:leader="none"/>
          <w:tab w:val="left" w:pos="8647" w:leader="none"/>
          <w:tab w:val="left" w:pos="8824" w:leader="dot"/>
          <w:tab w:val="left" w:pos="9214" w:leader="none"/>
          <w:tab w:val="left" w:pos="9498" w:leader="none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4"/>
        <w:tabs>
          <w:tab w:val="clear" w:pos="709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709" w:gutter="0" w:header="0" w:top="42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</w:rPr>
        <w:t>Rappresentante legale o soggetto legittimato ad impegnare l’impresa come da specifica procura (in originale o copia autenticata) da allegare alla dichiarazio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In caso di offerta da parte di impresa</w:t>
      </w:r>
    </w:p>
  </w:footnote>
  <w:footnote w:id="4">
    <w:p>
      <w:pPr>
        <w:pStyle w:val="TextBody"/>
        <w:spacing w:before="60" w:after="0"/>
        <w:rPr/>
      </w:pPr>
      <w:r>
        <w:rPr>
          <w:rStyle w:val="FootnoteCharacters"/>
        </w:rPr>
        <w:footnoteRef/>
      </w:r>
      <w:r>
        <w:rPr>
          <w:b/>
          <w:i/>
          <w:iCs/>
          <w:sz w:val="18"/>
          <w:szCs w:val="18"/>
        </w:rPr>
        <w:t>Da apporre, ai sensi dell’art. 38, 3° comma, del D.P.R. 445/2000,  secondo una delle seguenti modalità; 1) in presenza del dipendente addetto; 2) allegando copia fotostatica di un documento di ident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18" w:leader="none"/>
      </w:tabs>
      <w:ind w:left="357" w:hanging="35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938" w:leader="none"/>
      </w:tabs>
      <w:ind w:left="35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5670" w:leader="none"/>
      </w:tabs>
      <w:ind w:left="10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088" w:leader="none"/>
      </w:tabs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57" w:hanging="357"/>
      <w:jc w:val="both"/>
      <w:outlineLvl w:val="0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center" w:pos="6237" w:leader="none"/>
      </w:tabs>
      <w:ind w:left="106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52:00Z</dcterms:created>
  <dc:creator>I.S.T.A.T.</dc:creator>
  <dc:description/>
  <dc:language>en-US</dc:language>
  <cp:lastModifiedBy>Giuseppe Crocitto</cp:lastModifiedBy>
  <cp:lastPrinted>2015-07-01T12:14:00Z</cp:lastPrinted>
  <dcterms:modified xsi:type="dcterms:W3CDTF">2019-11-12T12:52:00Z</dcterms:modified>
  <cp:revision>2</cp:revision>
  <dc:subject/>
  <dc:title>GARA 1^ E 2^ LOTTO INDAGINE CATI</dc:title>
</cp:coreProperties>
</file>